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666490" cy="218059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2620" cy="85725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62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Marlowe" w:ascii="Marlowe" w:hAnsi="Marlowe"/>
                                <w:sz w:val="96"/>
                                <w:szCs w:val="96"/>
                              </w:rPr>
                              <w:t>ANNIRA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>
                                <w:rFonts w:cs="Marlowe" w:ascii="Marlowe" w:hAnsi="Marlowe"/>
                                <w:sz w:val="28"/>
                                <w:szCs w:val="28"/>
                              </w:rPr>
                              <w:t xml:space="preserve">Handmade jewelry for body and sou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lowe" w:hAnsi="Marlowe" w:cs="Marlow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rlowe" w:ascii="Marlowe" w:hAnsi="Marlow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lowe" w:hAnsi="Marlowe" w:cs="Marlowe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Marlowe" w:ascii="Marlowe" w:hAnsi="Marlowe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lowe" w:hAnsi="Marlowe" w:cs="Marlowe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Marlowe" w:ascii="Marlowe" w:hAnsi="Marlowe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71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2620" cy="85725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262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</w:t>
                      </w:r>
                      <w:r>
                        <w:rPr>
                          <w:rFonts w:cs="Marlowe" w:ascii="Marlowe" w:hAnsi="Marlowe"/>
                          <w:sz w:val="96"/>
                          <w:szCs w:val="96"/>
                        </w:rPr>
                        <w:t>ANNIRA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>
                          <w:rFonts w:cs="Marlowe" w:ascii="Marlowe" w:hAnsi="Marlowe"/>
                          <w:sz w:val="28"/>
                          <w:szCs w:val="28"/>
                        </w:rPr>
                        <w:t xml:space="preserve">Handmade jewelry for body and soul </w:t>
                      </w:r>
                    </w:p>
                    <w:p>
                      <w:pPr>
                        <w:pStyle w:val="Normal"/>
                        <w:rPr>
                          <w:rFonts w:ascii="Marlowe" w:hAnsi="Marlowe" w:cs="Marlowe"/>
                          <w:sz w:val="28"/>
                          <w:szCs w:val="28"/>
                        </w:rPr>
                      </w:pPr>
                      <w:r>
                        <w:rPr>
                          <w:rFonts w:cs="Marlowe" w:ascii="Marlowe" w:hAnsi="Marlow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arlowe" w:hAnsi="Marlowe" w:cs="Marlowe"/>
                          <w:sz w:val="96"/>
                          <w:szCs w:val="96"/>
                        </w:rPr>
                      </w:pPr>
                      <w:r>
                        <w:rPr>
                          <w:rFonts w:cs="Marlowe" w:ascii="Marlowe" w:hAnsi="Marlowe"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rPr>
                          <w:rFonts w:ascii="Marlowe" w:hAnsi="Marlowe" w:cs="Marlowe"/>
                          <w:sz w:val="96"/>
                          <w:szCs w:val="96"/>
                        </w:rPr>
                      </w:pPr>
                      <w:r>
                        <w:rPr>
                          <w:rFonts w:cs="Marlowe" w:ascii="Marlowe" w:hAnsi="Marlowe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563495</wp:posOffset>
                </wp:positionV>
                <wp:extent cx="3666490" cy="21805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19150" cy="6223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62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rFonts w:cs="Marlowe" w:ascii="Marlowe" w:hAnsi="Marlowe"/>
                                <w:sz w:val="96"/>
                                <w:szCs w:val="96"/>
                              </w:rPr>
                              <w:t>A</w:t>
                            </w:r>
                            <w:r>
                              <w:rPr>
                                <w:rFonts w:cs="Marlowe" w:ascii="Marlowe" w:hAnsi="Marlowe"/>
                                <w:b/>
                                <w:sz w:val="96"/>
                                <w:szCs w:val="96"/>
                              </w:rPr>
                              <w:t>NN</w:t>
                            </w:r>
                            <w:r>
                              <w:rPr>
                                <w:rFonts w:cs="Marlowe" w:ascii="Marlowe" w:hAnsi="Marlowe"/>
                                <w:sz w:val="96"/>
                                <w:szCs w:val="96"/>
                              </w:rPr>
                              <w:t>IRA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>
                                <w:rFonts w:cs="Marlowe" w:ascii="Marlowe" w:hAnsi="Marlowe"/>
                                <w:sz w:val="28"/>
                                <w:szCs w:val="28"/>
                              </w:rPr>
                              <w:t xml:space="preserve">Handmade jewelry for body and sou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lowe" w:hAnsi="Marlowe" w:cs="Marlow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rlowe" w:ascii="Marlowe" w:hAnsi="Marlow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lowe" w:hAnsi="Marlowe" w:cs="Marlowe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Marlowe" w:ascii="Marlowe" w:hAnsi="Marlowe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lowe" w:hAnsi="Marlowe" w:cs="Marlowe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Marlowe" w:ascii="Marlowe" w:hAnsi="Marlowe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71.7pt;mso-wrap-distance-left:9.05pt;mso-wrap-distance-right:9.05pt;mso-wrap-distance-top:0pt;mso-wrap-distance-bottom:0pt;margin-top:201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819150" cy="6223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62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>
                          <w:rFonts w:cs="Marlowe" w:ascii="Marlowe" w:hAnsi="Marlowe"/>
                          <w:sz w:val="96"/>
                          <w:szCs w:val="96"/>
                        </w:rPr>
                        <w:t>A</w:t>
                      </w:r>
                      <w:r>
                        <w:rPr>
                          <w:rFonts w:cs="Marlowe" w:ascii="Marlowe" w:hAnsi="Marlowe"/>
                          <w:b/>
                          <w:sz w:val="96"/>
                          <w:szCs w:val="96"/>
                        </w:rPr>
                        <w:t>NN</w:t>
                      </w:r>
                      <w:r>
                        <w:rPr>
                          <w:rFonts w:cs="Marlowe" w:ascii="Marlowe" w:hAnsi="Marlowe"/>
                          <w:sz w:val="96"/>
                          <w:szCs w:val="96"/>
                        </w:rPr>
                        <w:t>IRA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>
                          <w:rFonts w:cs="Marlowe" w:ascii="Marlowe" w:hAnsi="Marlowe"/>
                          <w:sz w:val="28"/>
                          <w:szCs w:val="28"/>
                        </w:rPr>
                        <w:t xml:space="preserve">Handmade jewelry for body and soul </w:t>
                      </w:r>
                    </w:p>
                    <w:p>
                      <w:pPr>
                        <w:pStyle w:val="Normal"/>
                        <w:rPr>
                          <w:rFonts w:ascii="Marlowe" w:hAnsi="Marlowe" w:cs="Marlowe"/>
                          <w:sz w:val="28"/>
                          <w:szCs w:val="28"/>
                        </w:rPr>
                      </w:pPr>
                      <w:r>
                        <w:rPr>
                          <w:rFonts w:cs="Marlowe" w:ascii="Marlowe" w:hAnsi="Marlow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arlowe" w:hAnsi="Marlowe" w:cs="Marlowe"/>
                          <w:sz w:val="96"/>
                          <w:szCs w:val="96"/>
                        </w:rPr>
                      </w:pPr>
                      <w:r>
                        <w:rPr>
                          <w:rFonts w:cs="Marlowe" w:ascii="Marlowe" w:hAnsi="Marlowe"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rPr>
                          <w:rFonts w:ascii="Marlowe" w:hAnsi="Marlowe" w:cs="Marlowe"/>
                          <w:sz w:val="96"/>
                          <w:szCs w:val="96"/>
                        </w:rPr>
                      </w:pPr>
                      <w:r>
                        <w:rPr>
                          <w:rFonts w:cs="Marlowe" w:ascii="Marlowe" w:hAnsi="Marlowe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5078095</wp:posOffset>
                </wp:positionV>
                <wp:extent cx="3666490" cy="218059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9470" cy="8572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947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Marlowe" w:ascii="Marlowe" w:hAnsi="Marlowe"/>
                                <w:sz w:val="96"/>
                                <w:szCs w:val="96"/>
                              </w:rPr>
                              <w:t>A</w:t>
                            </w:r>
                            <w:r>
                              <w:rPr>
                                <w:rFonts w:cs="Marlowe" w:ascii="Marlowe" w:hAnsi="Marlowe"/>
                                <w:b/>
                                <w:sz w:val="96"/>
                                <w:szCs w:val="96"/>
                              </w:rPr>
                              <w:t>NN</w:t>
                            </w:r>
                            <w:r>
                              <w:rPr>
                                <w:rFonts w:cs="Marlowe" w:ascii="Marlowe" w:hAnsi="Marlowe"/>
                                <w:sz w:val="96"/>
                                <w:szCs w:val="96"/>
                              </w:rPr>
                              <w:t>IRAI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rFonts w:cs="Marlowe" w:ascii="Marlowe" w:hAnsi="Marlowe"/>
                                <w:sz w:val="28"/>
                                <w:szCs w:val="28"/>
                              </w:rPr>
                              <w:t xml:space="preserve">Handmade jewelry for body and sou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lowe" w:hAnsi="Marlowe" w:cs="Marlow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rlowe" w:ascii="Marlowe" w:hAnsi="Marlow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lowe" w:hAnsi="Marlowe" w:cs="Marlowe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Marlowe" w:ascii="Marlowe" w:hAnsi="Marlowe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rlowe" w:hAnsi="Marlowe" w:cs="Marlowe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Marlowe" w:ascii="Marlowe" w:hAnsi="Marlowe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71.7pt;mso-wrap-distance-left:9.05pt;mso-wrap-distance-right:9.05pt;mso-wrap-distance-top:0pt;mso-wrap-distance-bottom:0pt;margin-top:399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9470" cy="8572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947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rFonts w:cs="Marlowe" w:ascii="Marlowe" w:hAnsi="Marlowe"/>
                          <w:sz w:val="96"/>
                          <w:szCs w:val="96"/>
                        </w:rPr>
                        <w:t>A</w:t>
                      </w:r>
                      <w:r>
                        <w:rPr>
                          <w:rFonts w:cs="Marlowe" w:ascii="Marlowe" w:hAnsi="Marlowe"/>
                          <w:b/>
                          <w:sz w:val="96"/>
                          <w:szCs w:val="96"/>
                        </w:rPr>
                        <w:t>NN</w:t>
                      </w:r>
                      <w:r>
                        <w:rPr>
                          <w:rFonts w:cs="Marlowe" w:ascii="Marlowe" w:hAnsi="Marlowe"/>
                          <w:sz w:val="96"/>
                          <w:szCs w:val="96"/>
                        </w:rPr>
                        <w:t>IRAI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>
                          <w:rFonts w:cs="Marlowe" w:ascii="Marlowe" w:hAnsi="Marlowe"/>
                          <w:sz w:val="28"/>
                          <w:szCs w:val="28"/>
                        </w:rPr>
                        <w:t xml:space="preserve">Handmade jewelry for body and soul </w:t>
                      </w:r>
                    </w:p>
                    <w:p>
                      <w:pPr>
                        <w:pStyle w:val="Normal"/>
                        <w:rPr>
                          <w:rFonts w:ascii="Marlowe" w:hAnsi="Marlowe" w:cs="Marlowe"/>
                          <w:sz w:val="28"/>
                          <w:szCs w:val="28"/>
                        </w:rPr>
                      </w:pPr>
                      <w:r>
                        <w:rPr>
                          <w:rFonts w:cs="Marlowe" w:ascii="Marlowe" w:hAnsi="Marlow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arlowe" w:hAnsi="Marlowe" w:cs="Marlowe"/>
                          <w:sz w:val="96"/>
                          <w:szCs w:val="96"/>
                        </w:rPr>
                      </w:pPr>
                      <w:r>
                        <w:rPr>
                          <w:rFonts w:cs="Marlowe" w:ascii="Marlowe" w:hAnsi="Marlowe"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rPr>
                          <w:rFonts w:ascii="Marlowe" w:hAnsi="Marlowe" w:cs="Marlowe"/>
                          <w:sz w:val="96"/>
                          <w:szCs w:val="96"/>
                        </w:rPr>
                      </w:pPr>
                      <w:r>
                        <w:rPr>
                          <w:rFonts w:cs="Marlowe" w:ascii="Marlowe" w:hAnsi="Marlowe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lowe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8:11:00Z</dcterms:created>
  <dc:creator>pc</dc:creator>
  <dc:description/>
  <cp:keywords/>
  <dc:language>en-US</dc:language>
  <cp:lastModifiedBy>pc</cp:lastModifiedBy>
  <cp:lastPrinted>2013-10-28T20:25:00Z</cp:lastPrinted>
  <dcterms:modified xsi:type="dcterms:W3CDTF">2013-10-28T18:25:00Z</dcterms:modified>
  <cp:revision>2</cp:revision>
  <dc:subject/>
  <dc:title/>
</cp:coreProperties>
</file>